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Hier ein Kämpfer des alten "Ägypten"!!!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 fragen an klaus.kieschnick@freenet.d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uer Kai Kieschnick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re a fighter from the old "Egypt"!!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r questions mail on klaus.kieschnick@freenet.d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z.: Kai Kieschnic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